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  <w:smallCaps/>
          <w:color w:val="FF0000"/>
          <w:sz w:val="24"/>
        </w:rPr>
        <w:t>Session</w:t>
      </w:r>
      <w:r>
        <w:rPr>
          <w:iCs/>
          <w:color w:val="FF0000"/>
          <w:sz w:val="24"/>
        </w:rPr>
        <w:t xml:space="preserve"> 2001</w:t>
      </w:r>
    </w:p>
    <w:p>
      <w:pPr>
        <w:pStyle w:val="Normal"/>
        <w:jc w:val="both"/>
        <w:rPr>
          <w:iCs/>
          <w:color w:val="FF0000"/>
          <w:sz w:val="24"/>
        </w:rPr>
      </w:pPr>
      <w:r>
        <w:rPr>
          <w:iCs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BREVET DE TECHNICIEN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SUPÉRIEUR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color w:val="FF0000"/>
          <w:sz w:val="48"/>
        </w:rPr>
      </w:pPr>
      <w:r>
        <w:rPr>
          <w:b/>
          <w:i/>
          <w:color w:val="FF0000"/>
          <w:sz w:val="48"/>
        </w:rPr>
        <w:t>MAINTENANCE INDUSTRIELL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7" w:right="567" w:hanging="0"/>
        <w:jc w:val="center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6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-2" w:hanging="0"/>
        <w:jc w:val="center"/>
        <w:rPr/>
      </w:pPr>
      <w:r>
        <w:rPr>
          <w:b/>
          <w:iCs/>
          <w:smallCaps/>
          <w:color w:val="FF0000"/>
          <w:sz w:val="36"/>
        </w:rPr>
        <w:t>Épreuve : Sciences Physiques</w:t>
      </w:r>
    </w:p>
    <w:p>
      <w:pPr>
        <w:pStyle w:val="Normal"/>
        <w:jc w:val="both"/>
        <w:rPr>
          <w:b/>
          <w:b/>
          <w:iCs/>
          <w:smallCaps/>
          <w:color w:val="FF0000"/>
          <w:sz w:val="24"/>
        </w:rPr>
      </w:pPr>
      <w:r>
        <w:rPr>
          <w:b/>
          <w:iCs/>
          <w:smallCaps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24"/>
          <w:u w:val="single"/>
        </w:rPr>
        <w:t>Durée</w:t>
      </w:r>
      <w:r>
        <w:rPr>
          <w:b/>
          <w:i/>
          <w:sz w:val="24"/>
        </w:rPr>
        <w:t xml:space="preserve"> : 2 heures</w:t>
      </w:r>
    </w:p>
    <w:p>
      <w:pPr>
        <w:pStyle w:val="Normal"/>
        <w:ind w:left="113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0"/>
        <w:jc w:val="both"/>
        <w:rPr/>
      </w:pPr>
      <w:r>
        <w:rPr>
          <w:b/>
          <w:i/>
          <w:sz w:val="24"/>
          <w:u w:val="single"/>
        </w:rPr>
        <w:t>Coefficient</w:t>
      </w:r>
      <w:r>
        <w:rPr>
          <w:b/>
          <w:i/>
          <w:sz w:val="24"/>
        </w:rPr>
        <w:t xml:space="preserve"> : 2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'usage de la calculatrice est autorisé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>
          <w:b/>
          <w:i/>
          <w:sz w:val="24"/>
          <w:u w:val="single"/>
        </w:rPr>
        <w:t>IMPORTANT</w:t>
      </w:r>
      <w:r>
        <w:rPr>
          <w:b/>
          <w:i/>
          <w:sz w:val="24"/>
        </w:rPr>
        <w:t xml:space="preserve"> : Ce sujet comporte 5 pages numérotées de 1 à 5 + la page de présentation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i/>
          <w:sz w:val="24"/>
        </w:rPr>
        <w:t>Assurez-vous qu'il est complet. S'il est incomplet, veuillez le signaler au surveillant de la salle qui vous en remettra un autre exemplaire.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Problème I</w:t>
      </w:r>
      <w:r>
        <w:rPr>
          <w:b/>
          <w:i/>
          <w:sz w:val="24"/>
        </w:rPr>
        <w:t xml:space="preserve"> :         </w:t>
      </w:r>
      <w:r>
        <w:rPr>
          <w:b/>
          <w:i/>
          <w:sz w:val="24"/>
          <w:u w:val="single"/>
        </w:rPr>
        <w:t>ETUDE SIMPLIFIEE D’UN VARIATEUR DE VITESSE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                        </w:t>
      </w:r>
      <w:r>
        <w:rPr/>
        <w:t>POUR  MOTEUR ASYNCHRONE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trois parties de ce problème sont indépendantes et peuvent être traitées séparé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) ETUDE DU MOTEUR ASYNCHRONE</w:t>
      </w:r>
      <w:r>
        <w:rPr>
          <w:i w:val="false"/>
          <w:u w:val="none"/>
        </w:rPr>
        <w:t xml:space="preserve">  (9 pts)</w:t>
      </w:r>
    </w:p>
    <w:p>
      <w:pPr>
        <w:pStyle w:val="Normal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TextBody"/>
        <w:rPr/>
      </w:pPr>
      <w:r>
        <w:rPr/>
        <w:t>Les essais du moteur asynchrone sur le réseau E.D.F 230/400 V, 50 Hz ont donné les résultats suivants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 vide</w:t>
      </w:r>
      <w:r>
        <w:rPr>
          <w:b/>
        </w:rPr>
        <w:t xml:space="preserve"> :</w:t>
      </w:r>
      <w:r>
        <w:rPr/>
        <w:t xml:space="preserve"> On a mesuré 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pertes dans le fer du stator :   </w:t>
        <w:tab/>
        <w:t>P</w:t>
      </w:r>
      <w:r>
        <w:rPr>
          <w:vertAlign w:val="subscript"/>
        </w:rPr>
        <w:t>fs</w:t>
      </w:r>
      <w:r>
        <w:rPr/>
        <w:t xml:space="preserve"> = 0,30 kW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pertes mécaniques :</w:t>
        <w:tab/>
        <w:tab/>
        <w:t>P</w:t>
      </w:r>
      <w:r>
        <w:rPr>
          <w:vertAlign w:val="subscript"/>
        </w:rPr>
        <w:t xml:space="preserve">m </w:t>
      </w:r>
      <w:r>
        <w:rPr/>
        <w:t>= 0,30 kW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N</w:t>
      </w:r>
      <w:r>
        <w:rPr>
          <w:vertAlign w:val="subscript"/>
        </w:rPr>
        <w:t xml:space="preserve">v </w:t>
      </w:r>
      <w:r>
        <w:rPr>
          <w:rFonts w:eastAsia="Symbol" w:cs="Symbol" w:ascii="Symbol" w:hAnsi="Symbol"/>
        </w:rPr>
        <w:t></w:t>
      </w:r>
      <w:r>
        <w:rPr/>
        <w:t xml:space="preserve"> N</w:t>
      </w:r>
      <w:r>
        <w:rPr>
          <w:vertAlign w:val="subscript"/>
        </w:rPr>
        <w:t xml:space="preserve">s </w:t>
      </w:r>
      <w:r>
        <w:rPr/>
        <w:t>= 1000 tr/min, N</w:t>
      </w:r>
      <w:r>
        <w:rPr>
          <w:vertAlign w:val="subscript"/>
        </w:rPr>
        <w:t>s</w:t>
      </w:r>
      <w:r>
        <w:rPr/>
        <w:t>: vitesse de synchronisme.</w:t>
      </w:r>
    </w:p>
    <w:p>
      <w:pPr>
        <w:pStyle w:val="TextBody"/>
        <w:ind w:left="2280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En charge</w:t>
      </w:r>
      <w:r>
        <w:rPr>
          <w:b/>
        </w:rPr>
        <w:t xml:space="preserve"> :</w:t>
      </w:r>
      <w:r>
        <w:rPr/>
        <w:t xml:space="preserve"> On a mesuré :</w:t>
      </w:r>
    </w:p>
    <w:p>
      <w:pPr>
        <w:pStyle w:val="TextBody"/>
        <w:numPr>
          <w:ilvl w:val="0"/>
          <w:numId w:val="5"/>
        </w:numPr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= + 4,50 kW; P</w:t>
      </w:r>
      <w:r>
        <w:rPr>
          <w:vertAlign w:val="subscript"/>
        </w:rPr>
        <w:t>2</w:t>
      </w:r>
      <w:r>
        <w:rPr/>
        <w:t xml:space="preserve"> = + 2,00  kW par la méthode des 2 wattmètres.</w:t>
      </w:r>
    </w:p>
    <w:p>
      <w:pPr>
        <w:pStyle w:val="TextBody"/>
        <w:numPr>
          <w:ilvl w:val="0"/>
          <w:numId w:val="5"/>
        </w:numPr>
        <w:rPr/>
      </w:pPr>
      <w:r>
        <w:rPr/>
        <w:t>N = 960 tr/min.</w:t>
      </w:r>
    </w:p>
    <w:p>
      <w:pPr>
        <w:pStyle w:val="TextBody"/>
        <w:rPr/>
      </w:pPr>
      <w:r>
        <w:rPr/>
        <w:t>On rappelle que la méthode des 2 wattmètres permet de mesurer à la fois la puissance active et la puissance réactive :</w:t>
      </w:r>
    </w:p>
    <w:p>
      <w:pPr>
        <w:pStyle w:val="TextBody"/>
        <w:numPr>
          <w:ilvl w:val="0"/>
          <w:numId w:val="7"/>
        </w:numPr>
        <w:rPr/>
      </w:pPr>
      <w:r>
        <w:rPr/>
        <w:t>Puissance active P = P</w:t>
      </w:r>
      <w:r>
        <w:rPr>
          <w:vertAlign w:val="subscript"/>
        </w:rPr>
        <w:t>1</w:t>
      </w:r>
      <w:r>
        <w:rPr/>
        <w:t xml:space="preserve"> + P</w:t>
      </w:r>
      <w:r>
        <w:rPr>
          <w:vertAlign w:val="subscript"/>
        </w:rPr>
        <w:t>2</w:t>
      </w:r>
      <w:r>
        <w:rPr/>
        <w:t> ;</w:t>
      </w:r>
    </w:p>
    <w:p>
      <w:pPr>
        <w:pStyle w:val="TextBody"/>
        <w:numPr>
          <w:ilvl w:val="0"/>
          <w:numId w:val="7"/>
        </w:numPr>
        <w:rPr/>
      </w:pPr>
      <w:r>
        <w:rPr/>
        <w:t>Puissance réacti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e>
        </m:rad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TextBody"/>
        <w:ind w:left="228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Mesure de la résistance statorique</w:t>
      </w:r>
      <w:r>
        <w:rPr>
          <w:b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a résistance mesurée entre </w:t>
      </w:r>
      <w:r>
        <w:rPr>
          <w:b/>
          <w:sz w:val="24"/>
          <w:u w:val="single"/>
        </w:rPr>
        <w:t>deux phases</w:t>
      </w:r>
      <w:r>
        <w:rPr>
          <w:sz w:val="24"/>
        </w:rPr>
        <w:t xml:space="preserve"> du moteur est R = 0,8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1.</w:t>
        <w:tab/>
        <w:t>Calculer le nombre p de paires de pô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.2.</w:t>
        <w:tab/>
        <w:t>Pour le fonctionnement en charge, calculer :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le glissement g ;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les puissances active P et réactive Q absorbées par le moteur ;</w:t>
      </w:r>
    </w:p>
    <w:p>
      <w:pPr>
        <w:pStyle w:val="Normal"/>
        <w:rPr>
          <w:sz w:val="24"/>
        </w:rPr>
      </w:pPr>
      <w:r>
        <w:rPr>
          <w:sz w:val="24"/>
        </w:rPr>
        <w:t>1.2.3.</w:t>
        <w:tab/>
        <w:t>l’intensité du courant en ligne ;</w:t>
      </w:r>
    </w:p>
    <w:p>
      <w:pPr>
        <w:pStyle w:val="Normal"/>
        <w:rPr/>
      </w:pPr>
      <w:r>
        <w:rPr>
          <w:sz w:val="24"/>
        </w:rPr>
        <w:t>1.2.4.</w:t>
        <w:tab/>
        <w:t>les pertes par effet Joule au stator, P</w:t>
      </w:r>
      <w:r>
        <w:rPr>
          <w:sz w:val="24"/>
          <w:vertAlign w:val="subscript"/>
        </w:rPr>
        <w:t xml:space="preserve">js 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1.2.5.</w:t>
        <w:tab/>
        <w:t>les pertes par effet Joule au rotor, P</w:t>
      </w:r>
      <w:r>
        <w:rPr>
          <w:sz w:val="24"/>
          <w:vertAlign w:val="subscript"/>
        </w:rPr>
        <w:t>jr </w:t>
      </w:r>
      <w:r>
        <w:rPr/>
        <w:t>;</w:t>
      </w:r>
    </w:p>
    <w:p>
      <w:pPr>
        <w:pStyle w:val="Normal"/>
        <w:rPr/>
      </w:pPr>
      <w:r>
        <w:rPr>
          <w:sz w:val="24"/>
        </w:rPr>
        <w:t>1.2.6.</w:t>
        <w:tab/>
        <w:t>la puissance utile P</w:t>
      </w:r>
      <w:r>
        <w:rPr>
          <w:sz w:val="24"/>
          <w:vertAlign w:val="subscript"/>
        </w:rPr>
        <w:t>u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1.2.7.</w:t>
        <w:tab/>
        <w:t>En déduire le moment du couple utile C</w:t>
      </w:r>
      <w:r>
        <w:rPr>
          <w:sz w:val="24"/>
          <w:vertAlign w:val="subscript"/>
        </w:rPr>
        <w:t>u</w:t>
      </w:r>
      <w:r>
        <w:rPr>
          <w:sz w:val="24"/>
        </w:rPr>
        <w:t>.</w:t>
      </w:r>
    </w:p>
    <w:p>
      <w:pPr>
        <w:pStyle w:val="TextBody"/>
        <w:rPr/>
      </w:pPr>
      <w:r>
        <w:rPr/>
        <w:t>1.2.8.</w:t>
        <w:tab/>
        <w:t xml:space="preserve">Calculer le rendement </w:t>
      </w:r>
      <w:r>
        <w:rPr>
          <w:rFonts w:eastAsia="Symbol" w:cs="Symbol" w:ascii="Symbol" w:hAnsi="Symbol"/>
        </w:rPr>
        <w:t></w:t>
      </w:r>
      <w:r>
        <w:rPr/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I) ETUDE SIMPLIFIEE DE L’ONDULEUR: VARIATEUR. (1,5 pts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rPr/>
      </w:pPr>
      <w:r>
        <w:rPr/>
        <w:t>Pour réaliser l’alimentation à fréquence et tension variables du moteur asynchrone, on utilise un onduleur autonome triphasé.</w:t>
      </w:r>
    </w:p>
    <w:p>
      <w:pPr>
        <w:pStyle w:val="Normal"/>
        <w:rPr>
          <w:sz w:val="24"/>
        </w:rPr>
      </w:pPr>
      <w:r>
        <w:rPr>
          <w:sz w:val="24"/>
        </w:rPr>
        <w:t>L’étude porte uniquement sur une phase du rése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6020</wp:posOffset>
                </wp:positionH>
                <wp:positionV relativeFrom="paragraph">
                  <wp:posOffset>136525</wp:posOffset>
                </wp:positionV>
                <wp:extent cx="3220085" cy="17386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0200" cy="1738800"/>
                          <a:chOff x="0" y="0"/>
                          <a:chExt cx="3220200" cy="1738800"/>
                        </a:xfrm>
                      </wpg:grpSpPr>
                      <wps:wsp>
                        <wps:cNvSpPr/>
                        <wps:spPr>
                          <a:xfrm>
                            <a:off x="17640" y="8121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56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910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7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7388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91008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75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6361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6361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9080" y="36576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2320" y="36576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0"/>
                            <a:ext cx="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9100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9080" y="1197720"/>
                            <a:ext cx="270360" cy="54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0720" y="270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2680" y="1197720"/>
                            <a:ext cx="180360" cy="54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360" y="270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9800" y="90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90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160" y="54180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4200" y="136440"/>
                            <a:ext cx="438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27080"/>
                            <a:ext cx="438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1251000"/>
                            <a:ext cx="438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080" y="1270080"/>
                            <a:ext cx="438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622440"/>
                            <a:ext cx="10857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O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3720"/>
                            <a:ext cx="314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575280"/>
                            <a:ext cx="39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612720"/>
                            <a:ext cx="4478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280080"/>
                            <a:ext cx="466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6pt;margin-top:10.75pt;width:253.55pt;height:136.85pt" coordorigin="1852,215" coordsize="5071,2737">
                <v:line id="shape_0" from="1880,1494" to="2731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6,227" to="6139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4,1648" to="2447,1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2,227" to="3442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6,2953" to="6139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6,1648" to="2306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0,227" to="6140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2,1217" to="3442,2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0,1217" to="6140,2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6,791" to="3441,1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14,791" to="6139,1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06,215" to="2306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4,215" to="2874,2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4,1648" to="6139,1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16;top:2101;width:425;height:851">
                  <v:line id="shape_0" from="3442,2527" to="3442,2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16,2101" to="3441,25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56;top:2101;width:283;height:851">
                  <v:line id="shape_0" from="6140,2527" to="6140,2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6,2101" to="6139,25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42,1636" to="4009,1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4,1636" to="3725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6,1068" to="5713,10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8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415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2185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2215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98;top:1195;width:170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O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52;top:1166;width: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3;top:1121;width:6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1180;width:7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7;top:656;width:7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</w:t>
      </w:r>
      <w:r>
        <w:rPr>
          <w:b/>
          <w:i/>
          <w:sz w:val="24"/>
          <w:u w:val="single"/>
        </w:rPr>
        <w:t>Figure 1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L’onduleur, dont le schéma de principe est donné </w:t>
      </w:r>
      <w:r>
        <w:rPr>
          <w:sz w:val="24"/>
          <w:u w:val="single"/>
        </w:rPr>
        <w:t>figure 1</w:t>
      </w:r>
      <w:r>
        <w:rPr>
          <w:sz w:val="24"/>
        </w:rPr>
        <w:t>, est donc monophasé et alimente une phase statorique du mot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ésenter la tension u(t) sur le document réponse n°1 en respectant la séquence des fermetures et des ouvertures des interrupteurs « K ».</w:t>
      </w:r>
    </w:p>
    <w:p>
      <w:pPr>
        <w:pStyle w:val="Normal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</w:r>
      <m:oMath xmlns:m="http://schemas.openxmlformats.org/officeDocument/2006/math"/>
      <m:oMath xmlns:m="http://schemas.openxmlformats.org/officeDocument/2006/math"/>
    </w:p>
    <w:p>
      <w:pPr>
        <w:pStyle w:val="Heading2"/>
        <w:rPr/>
      </w:pPr>
      <w:r>
        <w:rPr/>
        <w:t>III) FONCTIONNEMENT DE L’ENSEMBLE ONDULEUR-MOTEUR (4,5 p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 moteur est alimenté par l’onduleur et entraîne une charge mécanique dont le moment du couple résistant,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, est constant et égal à </w:t>
      </w:r>
      <w:r>
        <w:rPr>
          <w:b/>
          <w:sz w:val="24"/>
        </w:rPr>
        <w:t>50 N.m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L’onduleur délivre un système triphasé de tensions dont la valeur efficace </w:t>
      </w:r>
      <w:r>
        <w:rPr>
          <w:b/>
          <w:sz w:val="24"/>
        </w:rPr>
        <w:t>U</w:t>
      </w:r>
      <w:r>
        <w:rPr>
          <w:sz w:val="24"/>
        </w:rPr>
        <w:t xml:space="preserve"> et la fréquence </w:t>
      </w:r>
      <w:r>
        <w:rPr>
          <w:b/>
          <w:sz w:val="24"/>
        </w:rPr>
        <w:t xml:space="preserve">f </w:t>
      </w:r>
      <w:r>
        <w:rPr>
          <w:sz w:val="24"/>
        </w:rPr>
        <w:t>sont</w:t>
      </w:r>
      <w:r>
        <w:rPr>
          <w:b/>
          <w:sz w:val="24"/>
        </w:rPr>
        <w:t xml:space="preserve"> </w:t>
      </w:r>
      <w:r>
        <w:rPr>
          <w:sz w:val="24"/>
        </w:rPr>
        <w:t>réglables tandis que le rapport</w:t>
      </w:r>
      <w:r>
        <w:rPr>
          <w:b/>
          <w:sz w:val="24"/>
        </w:rPr>
        <w:t xml:space="preserve"> U/f </w:t>
      </w:r>
      <w:r>
        <w:rPr>
          <w:sz w:val="24"/>
        </w:rPr>
        <w:t xml:space="preserve">est maintenu constant </w:t>
      </w:r>
      <w:r>
        <w:rPr>
          <w:b/>
          <w:sz w:val="24"/>
        </w:rPr>
        <w:t xml:space="preserve"> (U/f </w:t>
      </w:r>
      <w:r>
        <w:rPr>
          <w:sz w:val="24"/>
        </w:rPr>
        <w:t>=</w:t>
      </w:r>
      <w:r>
        <w:rPr>
          <w:b/>
          <w:sz w:val="24"/>
        </w:rPr>
        <w:t xml:space="preserve"> constante</w:t>
      </w:r>
      <w:r>
        <w:rPr>
          <w:sz w:val="24"/>
        </w:rPr>
        <w:t>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II.1.</w:t>
        <w:tab/>
        <w:t>Représenter graphiquement la relation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f(N) sur le même graphe que la caractéristique T</w:t>
      </w:r>
      <w:r>
        <w:rPr>
          <w:sz w:val="24"/>
          <w:vertAlign w:val="subscript"/>
        </w:rPr>
        <w:t>u</w:t>
      </w:r>
      <w:r>
        <w:rPr>
          <w:sz w:val="24"/>
        </w:rPr>
        <w:t> = f(N) obtenue pour U = 400 V et f = 50 Hz. On utilisera pour cela le document réponse n°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III.2.</w:t>
        <w:tab/>
        <w:t>En déduire la vitesse de rotation N du groupe Moteur Charge pour f = 50 Hz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III.3.</w:t>
        <w:tab/>
        <w:t xml:space="preserve">On règle maintenant la fréquence à </w:t>
      </w:r>
      <w:r>
        <w:rPr>
          <w:b/>
          <w:sz w:val="24"/>
        </w:rPr>
        <w:t xml:space="preserve">f’ = 40 Hz 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III.3.1.</w:t>
        <w:tab/>
        <w:t>Calculer la nouvelle vitesse de synchronisme N</w:t>
      </w:r>
      <w:r>
        <w:rPr>
          <w:sz w:val="24"/>
          <w:vertAlign w:val="subscript"/>
        </w:rPr>
        <w:t>s</w:t>
      </w:r>
      <w:r>
        <w:rPr>
          <w:sz w:val="24"/>
        </w:rPr>
        <w:t>’ (on prendra p = 3).</w:t>
      </w:r>
    </w:p>
    <w:p>
      <w:pPr>
        <w:pStyle w:val="Normal"/>
        <w:jc w:val="both"/>
        <w:rPr/>
      </w:pPr>
      <w:r>
        <w:rPr>
          <w:sz w:val="24"/>
        </w:rPr>
        <w:t>III.3.2.</w:t>
        <w:tab/>
        <w:t>Tracer la nouvelle caractéristique mécanique T</w:t>
      </w:r>
      <w:r>
        <w:rPr>
          <w:sz w:val="24"/>
          <w:vertAlign w:val="subscript"/>
        </w:rPr>
        <w:t>u</w:t>
      </w:r>
      <w:r>
        <w:rPr>
          <w:sz w:val="24"/>
        </w:rPr>
        <w:t>’ = f(N) sur le document réponse n°2.</w:t>
      </w:r>
    </w:p>
    <w:p>
      <w:pPr>
        <w:pStyle w:val="Normal"/>
        <w:jc w:val="both"/>
        <w:rPr/>
      </w:pPr>
      <w:r>
        <w:rPr>
          <w:sz w:val="24"/>
        </w:rPr>
        <w:t>III.3.3.</w:t>
        <w:tab/>
        <w:t>Déterminer la nouvelle vitesse de rotation N’ du groupe Moteur Charg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w:br w:type="page"/>
      </w:r>
    </w:p>
    <w:p>
      <w:pPr>
        <w:pStyle w:val="TextBody"/>
        <w:rPr/>
      </w:pPr>
      <w:r>
        <w:rPr>
          <w:b/>
          <w:i/>
          <w:u w:val="single"/>
        </w:rPr>
        <w:t>Problème II </w:t>
      </w:r>
      <w:r>
        <w:rPr>
          <w:b/>
          <w:i/>
        </w:rPr>
        <w:t xml:space="preserve">:           </w:t>
      </w:r>
      <w:r>
        <w:rPr>
          <w:b/>
          <w:i/>
          <w:u w:val="single"/>
        </w:rPr>
        <w:t>THERMODYNAMIQUE (5 pts)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L’étude porte sur une installation industrielle fournissant de l’air comprimé.</w:t>
      </w:r>
    </w:p>
    <w:p>
      <w:pPr>
        <w:pStyle w:val="TextBody"/>
        <w:rPr/>
      </w:pPr>
      <w:r>
        <w:rPr/>
        <w:t>L’air peut être assimilé à un gaz parfait. On s’intéresse aux transformations subies par un volume de 30 L d’air ambiant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67310</wp:posOffset>
                </wp:positionV>
                <wp:extent cx="5486400" cy="181864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18720"/>
                          <a:chOff x="0" y="0"/>
                          <a:chExt cx="5486400" cy="1818720"/>
                        </a:xfrm>
                      </wpg:grpSpPr>
                      <wps:wsp>
                        <wps:cNvSpPr txBox="1"/>
                        <wps:spPr>
                          <a:xfrm>
                            <a:off x="733320" y="132840"/>
                            <a:ext cx="11523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RES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32840"/>
                            <a:ext cx="11523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FRIGE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132840"/>
                            <a:ext cx="11523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'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R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256760"/>
                            <a:ext cx="115236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7560" y="69480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4096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41904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05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I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MBI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380880"/>
                            <a:ext cx="70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A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371520"/>
                            <a:ext cx="70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A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240" y="409680"/>
                            <a:ext cx="70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AT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480" y="4096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pt;margin-top:5.3pt;width:432pt;height:143.2pt" coordorigin="232,106" coordsize="8640,2864">
                <v:shape id="shape_0" fillcolor="white" stroked="t" o:allowincell="f" style="position:absolute;left:1387;top:315;width:181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RESS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2;top:315;width:181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E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FRIGER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7;top:315;width:181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'A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RI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2;top:2085;width:181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8,1200" to="2228,20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3,751" to="4222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,766" to="1417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2;top:106;width:142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I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MBI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706;width:11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A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8;top:691;width:11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A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3;top:751;width:11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AT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3,751" to="7072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>
          <w:b/>
          <w:i/>
          <w:u w:val="single"/>
        </w:rPr>
        <w:t>ETAT 1</w:t>
      </w:r>
      <w:r>
        <w:rPr>
          <w:b/>
          <w:i/>
        </w:rPr>
        <w:t xml:space="preserve">                                                </w:t>
      </w:r>
      <w:r>
        <w:rPr>
          <w:b/>
          <w:i/>
          <w:u w:val="single"/>
        </w:rPr>
        <w:t>ETAT 2</w:t>
      </w:r>
      <w:r>
        <w:rPr>
          <w:b/>
          <w:i/>
        </w:rPr>
        <w:t xml:space="preserve">                                           </w:t>
      </w:r>
      <w:r>
        <w:rPr>
          <w:b/>
          <w:i/>
          <w:u w:val="single"/>
        </w:rPr>
        <w:t>ETAT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</w:t>
      </w:r>
      <w:r>
        <w:rPr>
          <w:vertAlign w:val="subscript"/>
        </w:rPr>
        <w:t>1</w:t>
      </w:r>
      <w:r>
        <w:rPr/>
        <w:t>=</w:t>
        <w:tab/>
        <w:t>1,0 bar                                          P</w:t>
      </w:r>
      <w:r>
        <w:rPr>
          <w:vertAlign w:val="subscript"/>
        </w:rPr>
        <w:t xml:space="preserve">2 </w:t>
      </w:r>
      <w:r>
        <w:rPr/>
        <w:t>= 10 bar                                      P</w:t>
      </w:r>
      <w:r>
        <w:rPr>
          <w:vertAlign w:val="subscript"/>
        </w:rPr>
        <w:t xml:space="preserve">3 </w:t>
      </w:r>
      <w:r>
        <w:rPr/>
        <w:t>= …</w:t>
      </w:r>
    </w:p>
    <w:p>
      <w:pPr>
        <w:pStyle w:val="TextBody"/>
        <w:rPr/>
      </w:pPr>
      <w:r>
        <w:rPr/>
        <w:t>V</w:t>
      </w:r>
      <w:r>
        <w:rPr>
          <w:vertAlign w:val="subscript"/>
        </w:rPr>
        <w:t>1</w:t>
      </w:r>
      <w:r>
        <w:rPr/>
        <w:t>=</w:t>
        <w:tab/>
        <w:t>30 L                                             V</w:t>
      </w:r>
      <w:r>
        <w:rPr>
          <w:vertAlign w:val="subscript"/>
        </w:rPr>
        <w:t xml:space="preserve">2 </w:t>
      </w:r>
      <w:r>
        <w:rPr/>
        <w:t>= …                                            V</w:t>
      </w:r>
      <w:r>
        <w:rPr>
          <w:vertAlign w:val="subscript"/>
        </w:rPr>
        <w:t xml:space="preserve">3 </w:t>
      </w:r>
      <w:r>
        <w:rPr/>
        <w:t>= …</w:t>
      </w:r>
    </w:p>
    <w:p>
      <w:pPr>
        <w:pStyle w:val="TextBody"/>
        <w:rPr/>
      </w:pPr>
      <w:r>
        <w:rPr/>
        <w:t>T</w:t>
      </w:r>
      <w:r>
        <w:rPr>
          <w:vertAlign w:val="subscript"/>
        </w:rPr>
        <w:t>1</w:t>
      </w:r>
      <w:r>
        <w:rPr/>
        <w:t>=</w:t>
        <w:tab/>
        <w:t>300 K                                           T</w:t>
      </w:r>
      <w:r>
        <w:rPr>
          <w:vertAlign w:val="subscript"/>
        </w:rPr>
        <w:t xml:space="preserve">2 </w:t>
      </w:r>
      <w:r>
        <w:rPr/>
        <w:t>= …                                            T</w:t>
      </w:r>
      <w:r>
        <w:rPr>
          <w:vertAlign w:val="subscript"/>
        </w:rPr>
        <w:t xml:space="preserve">3 </w:t>
      </w:r>
      <w:r>
        <w:rPr/>
        <w:t>= 303 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compresseur réalise une transformation adiabatique réversible. Le refroidissement, réalisé par le système réfrigérant, est isoba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u w:val="single"/>
        </w:rPr>
        <w:t>DONNEES </w:t>
      </w:r>
      <w:r>
        <w:rPr>
          <w:b/>
          <w:i/>
        </w:rPr>
        <w:t xml:space="preserve">:     </w:t>
      </w:r>
      <w:r>
        <w:rPr/>
        <w:t>1 bar = 10</w:t>
      </w:r>
      <w:r>
        <w:rPr>
          <w:vertAlign w:val="superscript"/>
        </w:rPr>
        <w:t>5</w:t>
      </w:r>
      <w:r>
        <w:rPr/>
        <w:t xml:space="preserve"> Pa        C</w:t>
      </w:r>
      <w:r>
        <w:rPr>
          <w:vertAlign w:val="subscript"/>
        </w:rPr>
        <w:t>p</w:t>
      </w:r>
      <w:r>
        <w:rPr/>
        <w:t xml:space="preserve"> = 29   J.mol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 xml:space="preserve">         </w:t>
      </w:r>
      <w:r>
        <w:rPr>
          <w:rFonts w:eastAsia="Symbol" w:cs="Symbol" w:ascii="Symbol" w:hAnsi="Symbol"/>
        </w:rPr>
        <w:t></w:t>
      </w:r>
      <w:r>
        <w:rPr/>
        <w:t xml:space="preserve"> = C</w:t>
      </w:r>
      <w:r>
        <w:rPr>
          <w:vertAlign w:val="subscript"/>
        </w:rPr>
        <w:t>p</w:t>
      </w:r>
      <w:r>
        <w:rPr/>
        <w:t>/C</w:t>
      </w:r>
      <w:r>
        <w:rPr>
          <w:vertAlign w:val="subscript"/>
        </w:rPr>
        <w:t>v</w:t>
      </w:r>
      <w:r>
        <w:rPr/>
        <w:t xml:space="preserve"> = 1,4</w:t>
      </w:r>
    </w:p>
    <w:p>
      <w:pPr>
        <w:pStyle w:val="TextBody"/>
        <w:rPr/>
      </w:pPr>
      <w:r>
        <w:rPr/>
        <w:t xml:space="preserve">                           </w:t>
      </w:r>
      <w:r>
        <w:rPr/>
        <w:t>1 L =   10</w:t>
      </w:r>
      <w:r>
        <w:rPr>
          <w:vertAlign w:val="superscript"/>
        </w:rPr>
        <w:t xml:space="preserve">-3 </w:t>
      </w:r>
      <w:r>
        <w:rPr/>
        <w:t>m</w:t>
      </w:r>
      <w:r>
        <w:rPr>
          <w:vertAlign w:val="superscript"/>
        </w:rPr>
        <w:t>3</w:t>
      </w:r>
      <w:r>
        <w:rPr/>
        <w:t xml:space="preserve">        R = 8,32 J.mol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1)   </w:t>
      </w:r>
      <w:r>
        <w:rPr/>
        <w:t>Calculer le nombre de moles prélevées à l’air ambiant par le compresseur.</w: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/>
        <w:t>Calculer V2 et T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/>
        <w:t>Calculer V</w:t>
      </w:r>
      <w:r>
        <w:rPr>
          <w:vertAlign w:val="subscript"/>
        </w:rPr>
        <w:t xml:space="preserve">3 </w:t>
      </w:r>
      <w:r>
        <w:rPr/>
        <w:t>.</w:t>
      </w:r>
    </w:p>
    <w:p>
      <w:pPr>
        <w:pStyle w:val="TextBody"/>
        <w:numPr>
          <w:ilvl w:val="0"/>
          <w:numId w:val="6"/>
        </w:numPr>
        <w:jc w:val="both"/>
        <w:rPr>
          <w:i/>
          <w:i/>
        </w:rPr>
      </w:pPr>
      <w:r>
        <w:rPr/>
        <w:t xml:space="preserve">Tracer l'allure du diagramme </w:t>
      </w:r>
      <w:r>
        <w:rPr>
          <w:b/>
        </w:rPr>
        <w:t xml:space="preserve">P = f (V) </w:t>
      </w:r>
      <w:r>
        <w:rPr/>
        <w:t>qui permet de suivre le comportement du gaz au cours des transformations qui le font passer de l’état 1 à l’état 2 puis de l’état 2 à l’état 3.</w: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/>
        <w:t>Calculer le travail mis en jeu lorsque l’air passe de l’état 1 à l’état 2.</w:t>
      </w:r>
    </w:p>
    <w:p>
      <w:pPr>
        <w:pStyle w:val="TextBody"/>
        <w:ind w:left="360" w:hanging="0"/>
        <w:rPr>
          <w:b/>
          <w:b/>
          <w:i/>
          <w:i/>
        </w:rPr>
      </w:pPr>
      <w:r>
        <w:rPr>
          <w:b/>
          <w:i/>
          <w:u w:val="single"/>
        </w:rPr>
        <w:t>Rappel</w:t>
      </w:r>
      <w:r>
        <w:rPr>
          <w:b/>
          <w:i/>
        </w:rPr>
        <w:t xml:space="preserve"> :</w:t>
      </w:r>
      <w:r>
        <w:rPr/>
        <w:t xml:space="preserve"> Pour une transformation adiabatiqu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jc w:val="center"/>
        <w:rPr/>
      </w:pPr>
      <w:r>
        <w:rPr/>
        <w:t>DOCUMENT REPONSE N°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095</wp:posOffset>
                </wp:positionH>
                <wp:positionV relativeFrom="paragraph">
                  <wp:posOffset>109220</wp:posOffset>
                </wp:positionV>
                <wp:extent cx="5514975" cy="605155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840" cy="6051600"/>
                          <a:chOff x="0" y="0"/>
                          <a:chExt cx="5514840" cy="6051600"/>
                        </a:xfrm>
                      </wpg:grpSpPr>
                      <wps:wsp>
                        <wps:cNvSpPr/>
                        <wps:spPr>
                          <a:xfrm>
                            <a:off x="14947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70800"/>
                            <a:ext cx="441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4611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445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445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370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370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370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91188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9716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91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91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91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91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91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452960"/>
                            <a:ext cx="369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4972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4972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4972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452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1452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903680"/>
                            <a:ext cx="441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903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903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983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983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1983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1983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25354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25354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25354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5354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548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2548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370800"/>
                            <a:ext cx="162324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901800"/>
                            <a:ext cx="45072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911880"/>
                            <a:ext cx="162324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442880"/>
                            <a:ext cx="153288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893600"/>
                            <a:ext cx="162324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3436560"/>
                            <a:ext cx="0" cy="26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87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789080"/>
                            <a:ext cx="45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776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56008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70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70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911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542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903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5354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535480"/>
                            <a:ext cx="441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370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91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529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903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5354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1452960"/>
                            <a:ext cx="54108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370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1452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14529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91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911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100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100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00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981600"/>
                            <a:ext cx="462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5600880"/>
                            <a:ext cx="462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040" y="504720"/>
                            <a:ext cx="1800" cy="217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6280" y="2543040"/>
                            <a:ext cx="628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(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04040"/>
                            <a:ext cx="7621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65736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66672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120024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122868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68588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2858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8096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3143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752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46708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2618640"/>
                            <a:ext cx="752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=3,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2581200"/>
                            <a:ext cx="485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2571840"/>
                            <a:ext cx="552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=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2590200"/>
                            <a:ext cx="752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+ T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2580480"/>
                            <a:ext cx="752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+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42600"/>
                            <a:ext cx="4762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840" y="4772160"/>
                            <a:ext cx="628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(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828960"/>
                            <a:ext cx="5428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5477040"/>
                            <a:ext cx="5428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462924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8.6pt;width:434.25pt;height:476.45pt" coordorigin="397,172" coordsize="8685,9529">
                <v:line id="shape_0" from="2751,172" to="2751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9,756" to="8146,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898" to="1899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874" to="2751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3,874" to="3603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756" to="4455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756" to="5307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9,756" to="6159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1,1608" to="8146,1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1702" to="1899,1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1608" to="2751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3,1608" to="3603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1608" to="4455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1608" to="5307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9,1608" to="6159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5,2460" to="8146,2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2530" to="1899,2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2530" to="2751,2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3,2530" to="3603,2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2460" to="4455,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2460" to="5307,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9,3170" to="8146,3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3170" to="1899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3170" to="2751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3,3296" to="3603,3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3296" to="4455,3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3296" to="5307,3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9,3296" to="6159,3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4165" to="1899,4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4165" to="2751,4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3,4165" to="3603,4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4165" to="4455,4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4186" to="5307,4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9,4186" to="6159,4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899;top:756;width:2555;height:1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89;top:1592;width:709;height:1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455;top:1608;width:2555;height:1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89;top:2444;width:2413;height:1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03;top:3154;width:2555;height:1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189,5584" to="1189,97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,6278" to="905,6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7,7714" to="8146,7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7,6436" to="1188,6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7,8992" to="1188,8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9,756" to="1189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9,756" to="1189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9,1608" to="1189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9,2602" to="1189,2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9,3170" to="1189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9,4165" to="1189,4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9,4165" to="8146,4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756" to="7011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1608" to="7011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2460" to="7011,2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3170" to="7011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4165" to="7011,4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159;top:2460;width:851;height:1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455,756" to="4455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9,2460" to="6159,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9,2460" to="6159,2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1608" to="4455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1608" to="4455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1750" to="5307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9,1750" to="6159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1750" to="7011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7,6442" to="8346,644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2,8992" to="8361,89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93,967" to="1895,438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092;top:4177;width:9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(m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647;top:336;width:11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87;top:1207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7;top:1222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2062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2107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2827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;top:62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447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224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;top:293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4057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1;top:4296;width:11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=3,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1;top:4237;width:7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4222;width:8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=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6;top:4251;width:11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+ T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1;top:4236;width:11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+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7;top:5436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(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047;top:7687;width:9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(m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6202;width:85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;top:8797;width:85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;top:7462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7995</wp:posOffset>
                </wp:positionH>
                <wp:positionV relativeFrom="paragraph">
                  <wp:posOffset>158750</wp:posOffset>
                </wp:positionV>
                <wp:extent cx="1905" cy="21736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1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12.5pt" to="136.95pt,183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6610</wp:posOffset>
                </wp:positionH>
                <wp:positionV relativeFrom="paragraph">
                  <wp:posOffset>67310</wp:posOffset>
                </wp:positionV>
                <wp:extent cx="15240" cy="216408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5.3pt" to="265.45pt,17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5750</wp:posOffset>
                </wp:positionH>
                <wp:positionV relativeFrom="paragraph">
                  <wp:posOffset>67310</wp:posOffset>
                </wp:positionV>
                <wp:extent cx="15240" cy="216408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5.3pt" to="223.65pt,17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110</wp:posOffset>
                </wp:positionH>
                <wp:positionV relativeFrom="paragraph">
                  <wp:posOffset>54610</wp:posOffset>
                </wp:positionV>
                <wp:extent cx="15240" cy="216408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4.3pt" to="180.45pt,174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2550</wp:posOffset>
                </wp:positionH>
                <wp:positionV relativeFrom="paragraph">
                  <wp:posOffset>67310</wp:posOffset>
                </wp:positionV>
                <wp:extent cx="15240" cy="21640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5.3pt" to="307.65pt,17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8490</wp:posOffset>
                </wp:positionH>
                <wp:positionV relativeFrom="paragraph">
                  <wp:posOffset>67310</wp:posOffset>
                </wp:positionV>
                <wp:extent cx="15240" cy="216408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5.3pt" to="349.85pt,17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2690</wp:posOffset>
                </wp:positionH>
                <wp:positionV relativeFrom="paragraph">
                  <wp:posOffset>106045</wp:posOffset>
                </wp:positionV>
                <wp:extent cx="0" cy="2560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.35pt" to="94.7pt,209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5930</wp:posOffset>
                </wp:positionH>
                <wp:positionV relativeFrom="paragraph">
                  <wp:posOffset>106045</wp:posOffset>
                </wp:positionV>
                <wp:extent cx="0" cy="2560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8.35pt" to="135.9pt,209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7270</wp:posOffset>
                </wp:positionH>
                <wp:positionV relativeFrom="paragraph">
                  <wp:posOffset>106045</wp:posOffset>
                </wp:positionV>
                <wp:extent cx="0" cy="2560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8.35pt" to="180.1pt,209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8610</wp:posOffset>
                </wp:positionH>
                <wp:positionV relativeFrom="paragraph">
                  <wp:posOffset>106045</wp:posOffset>
                </wp:positionV>
                <wp:extent cx="0" cy="2560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8.35pt" to="224.3pt,209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1850</wp:posOffset>
                </wp:positionH>
                <wp:positionV relativeFrom="paragraph">
                  <wp:posOffset>106045</wp:posOffset>
                </wp:positionV>
                <wp:extent cx="0" cy="2560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8.35pt" to="265.5pt,209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7790</wp:posOffset>
                </wp:positionH>
                <wp:positionV relativeFrom="paragraph">
                  <wp:posOffset>106045</wp:posOffset>
                </wp:positionV>
                <wp:extent cx="0" cy="2560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8.35pt" to="307.7pt,209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1030</wp:posOffset>
                </wp:positionH>
                <wp:positionV relativeFrom="paragraph">
                  <wp:posOffset>106045</wp:posOffset>
                </wp:positionV>
                <wp:extent cx="0" cy="2560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8.35pt" to="348.9pt,209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OCUMENT REPONSE N°2</w:t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aractéristique mécanique</w:t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410</wp:posOffset>
                </wp:positionH>
                <wp:positionV relativeFrom="paragraph">
                  <wp:posOffset>6350</wp:posOffset>
                </wp:positionV>
                <wp:extent cx="6035040" cy="7021830"/>
                <wp:effectExtent l="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7021800"/>
                          <a:chOff x="0" y="0"/>
                          <a:chExt cx="6035040" cy="702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35040" cy="702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0"/>
                              <a:ext cx="5760720" cy="660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8840"/>
                                <a:ext cx="5760720" cy="617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5731920"/>
                                  <a:ext cx="512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5704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657720"/>
                                  <a:ext cx="0" cy="504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109080"/>
                                  <a:ext cx="0" cy="57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109080"/>
                                  <a:ext cx="0" cy="57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03120" y="658440"/>
                                  <a:ext cx="822960" cy="5045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04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2960" y="0"/>
                                    <a:ext cx="0" cy="504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26080" y="720"/>
                                  <a:ext cx="822960" cy="570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70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2960" y="0"/>
                                    <a:ext cx="0" cy="570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4572000" y="0"/>
                                  <a:ext cx="0" cy="57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5842080"/>
                                  <a:ext cx="457200" cy="32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5842080"/>
                                  <a:ext cx="457200" cy="32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6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5842080"/>
                                  <a:ext cx="457200" cy="32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7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1760" y="5842080"/>
                                  <a:ext cx="457200" cy="32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8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6160" y="5842080"/>
                                  <a:ext cx="457200" cy="32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9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7680" y="5842080"/>
                                  <a:ext cx="640080" cy="32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394960" y="720"/>
                                  <a:ext cx="0" cy="573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183280"/>
                                  <a:ext cx="502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635360"/>
                                  <a:ext cx="502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086720"/>
                                  <a:ext cx="502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538080"/>
                                  <a:ext cx="502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989440"/>
                                  <a:ext cx="502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440800"/>
                                  <a:ext cx="502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0" y="1344240"/>
                                  <a:ext cx="5029200" cy="54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47200"/>
                                    <a:ext cx="50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7200"/>
                                    <a:ext cx="50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120640" y="5842080"/>
                                  <a:ext cx="640080" cy="32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4936320"/>
                                  <a:ext cx="36576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4387680"/>
                                  <a:ext cx="36576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3839040"/>
                                  <a:ext cx="36576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484960"/>
                                  <a:ext cx="36576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3290400"/>
                                  <a:ext cx="36576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2742480"/>
                                  <a:ext cx="36576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2193840"/>
                                  <a:ext cx="36576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1645200"/>
                                  <a:ext cx="36576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7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1096560"/>
                                  <a:ext cx="36576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802440"/>
                                  <a:ext cx="502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46960"/>
                                  <a:ext cx="502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657720"/>
                                  <a:ext cx="36576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320"/>
                                  <a:ext cx="45720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3931920" y="0"/>
                                <a:ext cx="640080" cy="614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94560" y="6582960"/>
                              <a:ext cx="155448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itesse en tr/m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ple en N.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80560" y="720"/>
                            <a:ext cx="1188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 = 40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 = 5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0.5pt;width:475.2pt;height:552.9pt" coordorigin="166,10" coordsize="9504,11058">
                <v:group id="shape_0" style="position:absolute;left:166;top:10;width:9504;height:11058">
                  <v:group id="shape_0" style="position:absolute;left:598;top:10;width:9072;height:10410">
                    <v:group id="shape_0" style="position:absolute;left:598;top:701;width:9072;height:9718">
                      <v:line id="shape_0" from="1318,9728" to="9381,97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8,701" to="1318,968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14,1737" to="2614,9683" stroked="t" o:allowincell="f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614,873" to="2614,9855" stroked="t" o:allowincell="f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910,873" to="3910,9855" stroked="t" o:allowincell="f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3910;top:1738;width:1295;height:7945">
                        <v:line id="shape_0" from="3910,1738" to="3910,9683" stroked="t" o:allowincell="f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5206,1738" to="5206,9683" stroked="t" o:allowincell="f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6;top:702;width:1295;height:8981">
                        <v:line id="shape_0" from="5206,702" to="5206,9683" stroked="t" o:allowincell="f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6502,702" to="6502,9683" stroked="t" o:allowincell="f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line id="shape_0" from="7798,701" to="7798,9683" stroked="t" o:allowincell="f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86;top:9901;width:719;height: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82;top:9901;width:719;height: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8;top:9901;width:719;height: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74;top:9901;width:719;height: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9901;width:719;height: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6;top:9901;width:1007;height: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094,702" to="9094,9727" stroked="t" o:allowincell="f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318,8864" to="9237,886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318,8001" to="9237,8001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318,7137" to="9237,7137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318,6273" to="9237,6273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318,5409" to="9237,5409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318,4545" to="9237,454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1318;top:2818;width:7919;height:861">
                        <v:line id="shape_0" from="1318,3680" to="9237,3680" stroked="t" o:allowincell="f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1318,3680" to="9237,3680" stroked="t" o:allowincell="f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1318,2818" to="9237,2818" stroked="t" o:allowincell="f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662;top:9901;width:1007;height: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;top:8475;width:575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;top:7611;width:575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;top:6747;width:575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;top:9339;width:575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;top:5883;width:575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;top:5020;width:575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;top:4156;width:575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;top:3292;width:575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2;top:2428;width:575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8,1965" to="9237,196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318,1090" to="9237,1090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2;top:1737;width:575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8;top:736;width:719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6790,10" to="7797,968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622;top:10377;width:2447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itesse en tr/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0;width:2159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ple en N.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222;top:11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 = 400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 = 50 H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99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640"/>
        </w:tabs>
        <w:ind w:left="26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52:00Z</dcterms:created>
  <dc:creator>Belloulid</dc:creator>
  <dc:description/>
  <dc:language>en-US</dc:language>
  <cp:lastModifiedBy>morisset</cp:lastModifiedBy>
  <cp:lastPrinted>2001-02-21T15:18:00Z</cp:lastPrinted>
  <dcterms:modified xsi:type="dcterms:W3CDTF">2003-12-13T19:03:00Z</dcterms:modified>
  <cp:revision>8</cp:revision>
  <dc:subject/>
  <dc:title>Problème I :         ETUDE SIMPLIFIEE D’UN VARIATEUR DE VITESSE</dc:title>
</cp:coreProperties>
</file>